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                                         РОССИЙСКАЯ ФЕДЕРАЦИЯ</w:t>
      </w:r>
    </w:p>
    <w:p>
      <w:pPr>
        <w:pStyle w:val="Normal"/>
        <w:rPr/>
      </w:pPr>
      <w:r>
        <w:rPr/>
        <w:t>ХАКАС РЕСПУБЛИКАНЫН                                     РЕСПУБЛИКА ХАКАСИЯ</w:t>
      </w:r>
    </w:p>
    <w:p>
      <w:pPr>
        <w:pStyle w:val="Normal"/>
        <w:rPr/>
      </w:pPr>
      <w:r>
        <w:rPr>
          <w:lang w:val="en-US"/>
        </w:rPr>
        <w:t>AU</w:t>
      </w:r>
      <w:r>
        <w:rPr/>
        <w:t>БАН АЙМААНЫ</w:t>
      </w:r>
      <w:r>
        <w:rPr>
          <w:lang w:val="en-US"/>
        </w:rPr>
        <w:t>Y</w:t>
      </w:r>
      <w:r>
        <w:rPr/>
        <w:t xml:space="preserve">                                                 МУНИЦИПАЛЬНОЕ ОБРАЗОВАНИЕ</w:t>
      </w:r>
    </w:p>
    <w:p>
      <w:pPr>
        <w:pStyle w:val="Normal"/>
        <w:rPr/>
      </w:pPr>
      <w:r>
        <w:rPr/>
        <w:t>ВЕСЕННЕНСКАЙ ААЛ Ч</w:t>
      </w:r>
      <w:r>
        <w:rPr>
          <w:lang w:val="en-US"/>
        </w:rPr>
        <w:t>J</w:t>
      </w:r>
      <w:r>
        <w:rPr/>
        <w:t>Б</w:t>
      </w:r>
      <w:r>
        <w:rPr>
          <w:lang w:val="en-US"/>
        </w:rPr>
        <w:t>J</w:t>
      </w:r>
      <w:r>
        <w:rPr/>
        <w:t xml:space="preserve">                                     ВЕСЕННЕНСКИЙ СЕЛЬСОВЕТ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СТЬ-АБАКА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 Hak;Times New Roman" w:ascii="Times New Roman Hak;Times New Roman" w:hAnsi="Times New Roman Hak;Times New Roman"/>
        </w:rPr>
        <w:t>31.10.2025.г                                           №34-п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сновных направлениях 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ой и налоговой политик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Весеннен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овета на 2026 год и на плановы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период 2027- 2028 год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о ст. 172 Бюджет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 (с последующими изменениями), в соответствии с Уставом сельского поселения Весенненский сельсовет Усть-Абаканского муниципального района Республики Хакасия, администрация  Весенненского сельсовета Усть-Абаканского района Республики Хакас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основные направления бюджетной и налоговой политики Администрации  Весенненского сельсовета на 2026 год и на плановый период 2027 и 2028 годов (приложение 1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остановление Администрации Весенненского сельсовета от 03.11.2023г. № 44-п « Об основных направлениях бюджетной и налоговой политики Администрации Весенненского сельсовета на 2026 год и на плановый период 2027-2028 годов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 </w:t>
      </w:r>
      <w:r>
        <w:rPr>
          <w:color w:val="000000"/>
          <w:sz w:val="26"/>
          <w:szCs w:val="26"/>
        </w:rPr>
        <w:t>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специалиста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категории  Администрации  Весенненского сельсовета  Фурманову Наталью Валерьевн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Весенненского сельсов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В.В.Ив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енненского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31.10.2025г. № 34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И НАЛОГОВ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ВЕСЕННЕН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6 ГОД И НА ПЛАНОВЫЙ ПЕРИОД 2027 - 2028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Администрации Весенненского сельсовета на 2026 год и на плановый период 2027 и 2028 годов подготовлены в соответствии со статьей 172  Бюджетного кодекса Российской Федерации (далее – Бюджетный кодекс), отражают основные цели, задачи и приоритеты, определенные в Послании Президента Российской Федерации Федеральному Собранию Российской Федерации от 4 декабря 2014 года до 2017 года (далее – Послание Президента Российской Федерации)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>Целью основных направлений бюджетной политики является описание условий, принимаемых для составления проекта местного бюджета на 2026 год и на плановый период 2027 и 2028 годов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 бюджета, финансовых взаимоотношений с бюджетами муниципальных образований Республики Хакас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Основные направления бюджетной политики на 2026 год и на плановый период 2027 и 2028 годов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бюджетной политики является обеспечение сбалансированности и устойчивости местного бюджет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  <w:szCs w:val="26"/>
        </w:rPr>
        <w:t xml:space="preserve">В связи с вступлением в силу Федеральног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а от 28 июня 2014 года № 172-ФЗ «О стратегическом планировании в Российской Федерации» (далее - Закон о стратегическом планировании), который знаменует новый и очень значительный этап бюджетного реформирования - переход к стратегическому планированию, произошло закрепление правовых основ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полномочий органов государственной власти Российской Федерации и субъектов Российской Федерации и органов местного самоуправления, а также порядка их взаимодействия с  организациями в сфере стратегического планировани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документам стратегического планирования, наряду с другими, отнесены документы, служащие основанием составления проекта решения о бюджете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ежегодное послание Президента Российской Федерации Федеральному Собранию Российской Федераци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огноз социально-экономического развития на долгосрочный и среднесрочный периоды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бюджетный прогноз на долгосрочный период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программы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дним из инструментов достижения целей социально-экономической политики на современном этапе должна стать бюджетная политика муниципального образования Весенненский сельсовет, основные черты которой будут зафиксированы в долгосрочном бюджетном прогнозе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е планирование может стать реальным шагом на пути к повышению эффективности расходов местного бюджета, выступая в то же время сдерживающим фактором для необоснованного роста расходов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олгосрочное бюджетное планирование должно сыграть важную роль в повышении сбалансированности местного  бюджета и качества бюджетной политики на  муниципальном уровне в целом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защиту их безопасности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ходя их поставленных целей, необходимо обеспечить решение следующих основных задач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оздать условия для сохранения налогооблагаемой базы бюджета поселения в сложившихся экономических условиях и развитие доходного потенциала муниципального образования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еспечение благоприятного инвестиционного климата в экономике поселения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еспечение сбалансированности и устойчивости бюджета муниципального образования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4. повышение эффективности бюджетных расходов в целях обеспечения доступности и качества оказания муниципальных услуг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5. совершенствование межбюджетных отношений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существление бюджетного планирования, исходя из консервативной оценки доходного потенциала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беспечение сдерживания роста расходов бюджета путем оптимизации расходных обязательств бюджета поселения и повышения эффективности использования ограниченных финансовых ресурсов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беспечение реалистичности и гарантию исполнения принятых бюджетных обязательств. 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изложенных задач в очередном бюджетном периоде будут реализовываться следующие меропри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муниципальных  программ и расширение их использования в бюджетном планировании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исполнение «программного бюджета» будет сопровождаться внедрением современных информационных систем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 Повышение эффективности оказания муниципальных услуг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в полном объеме публичных нормативных обязательств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Обеспечение безусловного исполнения социальных Указов Президента, в том числе повышение заработной платы работникам  муниципальных учреждений, исходя из параметров повышения, установленных в планах мероприятий изменений в отраслях социальной сферы («дорожных картах»)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Мониторинг деятельности муниципальных учреждений с целью оптимизации их расходов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итоге бюджетная политика должна быть нацелена на улучшение условий жизни в муниципальном образовании. 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сновные направления налоговой политики на 2026 год и на плановый период 2027-2028 годов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Налоговая политика на 2026 год и плановый период 2027 и 2028 годов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указанной задачи будет осуществляться за счет реализации мероприятий по следующим направления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эффективности управления муниципальной собственностью и ее более рациональное использование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ение работы по сокращению задолженности по налогам и сборам перед местным бюджетом, предотвращению фактов выплаты "теневой" заработной платы и роста задолженности по заработной плате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е приближение прогнозов поступления доходов местного бюджета к реальной ситуации в экономике. </w:t>
      </w:r>
    </w:p>
    <w:p>
      <w:pPr>
        <w:pStyle w:val="ConsPlusNormal"/>
        <w:widowControl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03AE764FEB085056A34BD1243034BCCAFA34FC898EA061C042901FE465x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15:00Z</dcterms:created>
  <dc:creator>Microsoft Office</dc:creator>
  <dc:description/>
  <cp:keywords/>
  <dc:language>en-US</dc:language>
  <cp:lastModifiedBy>User</cp:lastModifiedBy>
  <cp:lastPrinted>2025-11-11T15:14:00Z</cp:lastPrinted>
  <dcterms:modified xsi:type="dcterms:W3CDTF">2025-11-12T06:16:00Z</dcterms:modified>
  <cp:revision>4</cp:revision>
  <dc:subject/>
  <dc:title> </dc:title>
</cp:coreProperties>
</file>